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eastAsia="Verdana" w:cs="Verdana"/>
          <w:b w:val="false"/>
          <w:b w:val="false"/>
          <w:sz w:val="20"/>
        </w:rPr>
      </w:pPr>
      <w:r>
        <w:rPr>
          <w:rFonts w:eastAsia="Verdana" w:cs="Verdana" w:ascii="Verdana" w:hAnsi="Verdana"/>
          <w:b w:val="false"/>
          <w:sz w:val="20"/>
        </w:rPr>
        <w:t xml:space="preserve"> </w:t>
      </w:r>
    </w:p>
    <w:p>
      <w:pPr>
        <w:pStyle w:val="Corpodetexto2"/>
        <w:rPr>
          <w:rFonts w:ascii="Verdana" w:hAnsi="Verdana" w:cs="Verdana"/>
          <w:b w:val="false"/>
          <w:b w:val="false"/>
          <w:sz w:val="20"/>
        </w:rPr>
      </w:pPr>
      <w:r>
        <w:rPr>
          <w:rFonts w:cs="Verdana" w:ascii="Verdana" w:hAnsi="Verdana"/>
          <w:b w:val="false"/>
          <w:sz w:val="20"/>
        </w:rPr>
      </w:r>
    </w:p>
    <w:p>
      <w:pPr>
        <w:pStyle w:val="Corpodetexto2"/>
        <w:rPr>
          <w:rFonts w:ascii="Verdana" w:hAnsi="Verdana" w:cs="Verdana"/>
          <w:sz w:val="20"/>
        </w:rPr>
      </w:pPr>
      <w:r>
        <w:rPr>
          <w:rFonts w:cs="Verdana" w:ascii="Verdana" w:hAnsi="Verdana"/>
          <w:sz w:val="20"/>
        </w:rPr>
        <w:t>CÂMARA TÉCNICA DO PLANO NACIONALDE RECURSOS HÍDRICOS</w:t>
      </w:r>
    </w:p>
    <w:p>
      <w:pPr>
        <w:pStyle w:val="Corpodetexto2"/>
        <w:rPr>
          <w:rFonts w:ascii="Verdana" w:hAnsi="Verdana" w:cs="Verdana"/>
          <w:sz w:val="20"/>
        </w:rPr>
      </w:pPr>
      <w:r>
        <w:rPr>
          <w:rFonts w:eastAsia="Verdana" w:cs="Verdana" w:ascii="Verdana" w:hAnsi="Verdana"/>
          <w:sz w:val="20"/>
        </w:rPr>
        <w:t xml:space="preserve">   </w:t>
      </w:r>
      <w:r>
        <w:rPr>
          <w:rFonts w:cs="Verdana" w:ascii="Verdana" w:hAnsi="Verdana"/>
          <w:sz w:val="20"/>
        </w:rPr>
        <w:t>ATA DA 22ª REUNIÃO</w:t>
      </w:r>
    </w:p>
    <w:p>
      <w:pPr>
        <w:pStyle w:val="Corpodetexto2"/>
        <w:rPr>
          <w:rFonts w:ascii="Verdana" w:hAnsi="Verdana" w:cs="Verdana"/>
          <w:sz w:val="20"/>
        </w:rPr>
      </w:pPr>
      <w:r>
        <w:rPr>
          <w:rFonts w:cs="Verdana" w:ascii="Verdana" w:hAnsi="Verdana"/>
          <w:sz w:val="20"/>
        </w:rPr>
      </w:r>
    </w:p>
    <w:p>
      <w:pPr>
        <w:pStyle w:val="Corpodetexto2"/>
        <w:rPr>
          <w:rFonts w:ascii="Verdana" w:hAnsi="Verdana" w:cs="Verdana"/>
          <w:sz w:val="20"/>
        </w:rPr>
      </w:pPr>
      <w:r>
        <w:rPr>
          <w:rFonts w:cs="Verdana" w:ascii="Verdana" w:hAnsi="Verdana"/>
          <w:sz w:val="20"/>
        </w:rPr>
      </w:r>
    </w:p>
    <w:p>
      <w:pPr>
        <w:pStyle w:val="Corpodetexto2"/>
        <w:rPr>
          <w:rFonts w:ascii="Verdana" w:hAnsi="Verdana" w:cs="Verdana"/>
          <w:b w:val="false"/>
          <w:b w:val="false"/>
          <w:sz w:val="20"/>
        </w:rPr>
      </w:pPr>
      <w:r>
        <w:rPr>
          <w:rFonts w:cs="Verdana" w:ascii="Verdana" w:hAnsi="Verdana"/>
          <w:b w:val="false"/>
          <w:sz w:val="20"/>
        </w:rPr>
      </w:r>
    </w:p>
    <w:p>
      <w:pPr>
        <w:pStyle w:val="Heading1"/>
        <w:tabs>
          <w:tab w:val="clear" w:pos="708"/>
          <w:tab w:val="left" w:pos="1276" w:leader="none"/>
        </w:tabs>
        <w:jc w:val="both"/>
        <w:rPr>
          <w:rFonts w:ascii="Verdana" w:hAnsi="Verdana" w:cs="Verdana"/>
          <w:b w:val="false"/>
          <w:b w:val="false"/>
        </w:rPr>
      </w:pPr>
      <w:r>
        <w:rPr>
          <w:rFonts w:cs="Verdana" w:ascii="Verdana" w:hAnsi="Verdana"/>
          <w:b w:val="false"/>
        </w:rPr>
        <w:t>DATA:</w:t>
        <w:tab/>
        <w:t>21 e 22/08/2003</w:t>
      </w:r>
    </w:p>
    <w:p>
      <w:pPr>
        <w:pStyle w:val="Footer"/>
        <w:tabs>
          <w:tab w:val="clear" w:pos="4419"/>
          <w:tab w:val="clear" w:pos="8838"/>
          <w:tab w:val="left" w:pos="1276" w:leader="none"/>
        </w:tabs>
        <w:rPr>
          <w:rFonts w:ascii="Verdana" w:hAnsi="Verdana" w:cs="Verdana"/>
        </w:rPr>
      </w:pPr>
      <w:r>
        <w:rPr>
          <w:rFonts w:cs="Verdana" w:ascii="Verdana" w:hAnsi="Verdana"/>
        </w:rPr>
        <w:t xml:space="preserve">LOCAL: </w:t>
        <w:tab/>
        <w:t>Mini auditório da CODEVASF, Brasília /DF</w:t>
      </w:r>
    </w:p>
    <w:p>
      <w:pPr>
        <w:pStyle w:val="Normal"/>
        <w:tabs>
          <w:tab w:val="clear" w:pos="708"/>
          <w:tab w:val="left" w:pos="1276" w:leader="none"/>
        </w:tabs>
        <w:jc w:val="both"/>
        <w:rPr>
          <w:rFonts w:ascii="Verdana" w:hAnsi="Verdana" w:cs="Verdana"/>
        </w:rPr>
      </w:pPr>
      <w:r>
        <w:rPr>
          <w:rFonts w:cs="Verdana" w:ascii="Verdana" w:hAnsi="Verdana"/>
        </w:rPr>
        <w:t xml:space="preserve">INÍCIO: </w:t>
        <w:tab/>
        <w:t>14:50 h do dia 21/08</w:t>
        <w:tab/>
        <w:tab/>
        <w:tab/>
        <w:tab/>
        <w:t>TÉRMINO: 12:30 h do dia 22/08</w:t>
      </w:r>
    </w:p>
    <w:p>
      <w:pPr>
        <w:pStyle w:val="Normal"/>
        <w:tabs>
          <w:tab w:val="clear" w:pos="708"/>
          <w:tab w:val="left" w:pos="1276" w:leader="none"/>
        </w:tabs>
        <w:jc w:val="both"/>
        <w:rPr>
          <w:rFonts w:ascii="Verdana" w:hAnsi="Verdana" w:cs="Verdana"/>
        </w:rPr>
      </w:pPr>
      <w:r>
        <w:rPr>
          <w:rFonts w:cs="Verdana" w:ascii="Verdana" w:hAnsi="Verdana"/>
        </w:rPr>
        <w:t xml:space="preserve">Aprovada: no dia 11/09/03 </w:t>
      </w:r>
    </w:p>
    <w:p>
      <w:pPr>
        <w:pStyle w:val="Normal"/>
        <w:tabs>
          <w:tab w:val="clear" w:pos="708"/>
          <w:tab w:val="left" w:pos="1276" w:leader="none"/>
        </w:tabs>
        <w:jc w:val="both"/>
        <w:rPr>
          <w:rFonts w:ascii="Verdana" w:hAnsi="Verdana" w:cs="Verdana"/>
        </w:rPr>
      </w:pPr>
      <w:r>
        <w:rPr>
          <w:rFonts w:cs="Verdana" w:ascii="Verdana" w:hAnsi="Verdana"/>
        </w:rPr>
      </w:r>
    </w:p>
    <w:p>
      <w:pPr>
        <w:pStyle w:val="Normal"/>
        <w:tabs>
          <w:tab w:val="clear" w:pos="708"/>
          <w:tab w:val="left" w:pos="1276" w:leader="none"/>
        </w:tabs>
        <w:jc w:val="both"/>
        <w:rPr>
          <w:rFonts w:ascii="Verdana" w:hAnsi="Verdana" w:cs="Verdana"/>
        </w:rPr>
      </w:pPr>
      <w:r>
        <w:rPr>
          <w:rFonts w:eastAsia="Verdana" w:cs="Verdana" w:ascii="Verdana" w:hAnsi="Verdana"/>
        </w:rPr>
        <w:t xml:space="preserve"> </w:t>
      </w:r>
      <w:r>
        <w:rPr>
          <w:rFonts w:cs="Verdana" w:ascii="Verdana" w:hAnsi="Verdana"/>
        </w:rPr>
        <w:tab/>
      </w:r>
    </w:p>
    <w:p>
      <w:pPr>
        <w:pStyle w:val="Normal"/>
        <w:jc w:val="both"/>
        <w:rPr>
          <w:rFonts w:ascii="Verdana" w:hAnsi="Verdana" w:cs="Verdana"/>
        </w:rPr>
      </w:pPr>
      <w:r>
        <w:rPr>
          <w:rFonts w:cs="Verdana" w:ascii="Verdana" w:hAnsi="Verdana"/>
        </w:rPr>
      </w:r>
    </w:p>
    <w:p>
      <w:pPr>
        <w:pStyle w:val="Corpodetexto3"/>
        <w:rPr/>
      </w:pPr>
      <w:r>
        <w:rPr/>
        <w:t>PARTICIPANTES:</w:t>
      </w:r>
    </w:p>
    <w:p>
      <w:pPr>
        <w:pStyle w:val="Normal"/>
        <w:rPr>
          <w:rFonts w:ascii="Verdana" w:hAnsi="Verdana" w:cs="Verdana"/>
        </w:rPr>
      </w:pPr>
      <w:r>
        <w:rPr>
          <w:rFonts w:cs="Verdana" w:ascii="Verdana" w:hAnsi="Verdana"/>
        </w:rPr>
        <w:t>Ministério da Integração Nacional: Demetrios Christofidis (demetriosugpo2002@yahoo.com.br)</w:t>
      </w:r>
    </w:p>
    <w:p>
      <w:pPr>
        <w:pStyle w:val="Normal"/>
        <w:rPr>
          <w:rFonts w:ascii="Verdana" w:hAnsi="Verdana" w:cs="Verdana"/>
        </w:rPr>
      </w:pPr>
      <w:r>
        <w:rPr>
          <w:rFonts w:cs="Verdana" w:ascii="Verdana" w:hAnsi="Verdana"/>
        </w:rPr>
        <w:t>Ministério da Saúde: Johnny Ferreira dos Santos (jonhnny-santos@funasa.gov.br)</w:t>
      </w:r>
    </w:p>
    <w:p>
      <w:pPr>
        <w:pStyle w:val="Normal"/>
        <w:rPr>
          <w:rFonts w:ascii="Verdana" w:hAnsi="Verdana" w:cs="Verdana"/>
        </w:rPr>
      </w:pPr>
      <w:r>
        <w:rPr>
          <w:rFonts w:cs="Verdana" w:ascii="Verdana" w:hAnsi="Verdana"/>
        </w:rPr>
        <w:t>Ministério do Desenvolvimento, Industria e Comercio : Falta não justificada</w:t>
      </w:r>
    </w:p>
    <w:p>
      <w:pPr>
        <w:pStyle w:val="Normal"/>
        <w:rPr>
          <w:rFonts w:ascii="Verdana" w:hAnsi="Verdana" w:cs="Verdana"/>
        </w:rPr>
      </w:pPr>
      <w:r>
        <w:rPr>
          <w:rFonts w:cs="Verdana" w:ascii="Verdana" w:hAnsi="Verdana"/>
        </w:rPr>
        <w:t>Ministério do Meio Ambiente: Marco J. M. Neves – SRH (marco.neves@cnrh-srh.gov.br)</w:t>
      </w:r>
    </w:p>
    <w:p>
      <w:pPr>
        <w:pStyle w:val="Normal"/>
        <w:rPr>
          <w:rFonts w:ascii="Verdana" w:hAnsi="Verdana" w:cs="Verdana"/>
        </w:rPr>
      </w:pPr>
      <w:r>
        <w:rPr>
          <w:rFonts w:cs="Verdana" w:ascii="Verdana" w:hAnsi="Verdana"/>
        </w:rPr>
        <w:t xml:space="preserve">Ministério dos Transportes: Hadijamine Itapá Fernandes (hadijamine.fernandes@dnit.gov.br) </w:t>
      </w:r>
    </w:p>
    <w:p>
      <w:pPr>
        <w:pStyle w:val="Normal"/>
        <w:rPr>
          <w:rFonts w:ascii="Verdana" w:hAnsi="Verdana" w:cs="Verdana"/>
        </w:rPr>
      </w:pPr>
      <w:r>
        <w:rPr>
          <w:rFonts w:cs="Verdana" w:ascii="Verdana" w:hAnsi="Verdana"/>
        </w:rPr>
        <w:t>Ministério das Cidades- Claudia Monique Frank de Albuquerque- (claudiamfa@cidades.gov.br)</w:t>
      </w:r>
    </w:p>
    <w:p>
      <w:pPr>
        <w:pStyle w:val="Normal"/>
        <w:rPr>
          <w:rFonts w:ascii="Verdana" w:hAnsi="Verdana" w:cs="Verdana"/>
        </w:rPr>
      </w:pPr>
      <w:r>
        <w:rPr>
          <w:rFonts w:cs="Verdana" w:ascii="Verdana" w:hAnsi="Verdana"/>
        </w:rPr>
        <w:t>Ministério das Minas e Energia- Marcelo Jorge Medeiros- CPRM- (marcelo@df.cprm.gov.br)</w:t>
      </w:r>
    </w:p>
    <w:p>
      <w:pPr>
        <w:pStyle w:val="Normal"/>
        <w:rPr>
          <w:rFonts w:ascii="Verdana" w:hAnsi="Verdana" w:cs="Verdana"/>
        </w:rPr>
      </w:pPr>
      <w:r>
        <w:rPr>
          <w:rFonts w:cs="Verdana" w:ascii="Verdana" w:hAnsi="Verdana"/>
        </w:rPr>
        <w:t>Ministério do Meio Ambiente - ANA: Antonio Roberto Gonçalves Lopes (arlopes@ana.gov.br)</w:t>
      </w:r>
    </w:p>
    <w:p>
      <w:pPr>
        <w:pStyle w:val="Normal"/>
        <w:rPr>
          <w:rFonts w:ascii="Verdana" w:hAnsi="Verdana" w:cs="Verdana"/>
        </w:rPr>
      </w:pPr>
      <w:r>
        <w:rPr>
          <w:rFonts w:cs="Verdana" w:ascii="Verdana" w:hAnsi="Verdana"/>
        </w:rPr>
        <w:t>Organizações Técnicas de Ensino e Pesquisa – ABRH:  Oscar de Moraes Cordeiro Netto (cordeiro@unb.br)</w:t>
      </w:r>
    </w:p>
    <w:p>
      <w:pPr>
        <w:pStyle w:val="Normal"/>
        <w:rPr>
          <w:rFonts w:ascii="Verdana" w:hAnsi="Verdana" w:cs="Verdana"/>
        </w:rPr>
      </w:pPr>
      <w:r>
        <w:rPr>
          <w:rFonts w:cs="Verdana" w:ascii="Verdana" w:hAnsi="Verdana"/>
        </w:rPr>
        <w:t>Organizações não Governamentais :  Ninon Machado de Faria Leme Franco (ipanemasede@alternex.com.br)</w:t>
      </w:r>
    </w:p>
    <w:p>
      <w:pPr>
        <w:pStyle w:val="Normal"/>
        <w:rPr>
          <w:rFonts w:ascii="Verdana" w:hAnsi="Verdana" w:cs="Verdana"/>
        </w:rPr>
      </w:pPr>
      <w:r>
        <w:rPr>
          <w:rFonts w:cs="Verdana" w:ascii="Verdana" w:hAnsi="Verdana"/>
        </w:rPr>
        <w:t>Irrigantes – Falta  justificada</w:t>
      </w:r>
    </w:p>
    <w:p>
      <w:pPr>
        <w:pStyle w:val="Normal"/>
        <w:rPr>
          <w:rFonts w:ascii="Verdana" w:hAnsi="Verdana" w:cs="Verdana"/>
        </w:rPr>
      </w:pPr>
      <w:r>
        <w:rPr>
          <w:rFonts w:cs="Verdana" w:ascii="Verdana" w:hAnsi="Verdana"/>
        </w:rPr>
        <w:t>Conselhos Estaduais Região Sul- Paulo Renato Paim (crh@sema.rs.gov.b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Corpodetexto3"/>
        <w:rPr/>
      </w:pPr>
      <w:r>
        <w:rPr/>
        <w:t>CONVIDADOS:</w:t>
      </w:r>
    </w:p>
    <w:p>
      <w:pPr>
        <w:pStyle w:val="Corpodetexto3"/>
        <w:rPr/>
      </w:pPr>
      <w:r>
        <w:rPr/>
      </w:r>
    </w:p>
    <w:p>
      <w:pPr>
        <w:pStyle w:val="Corpodetexto3"/>
        <w:rPr/>
      </w:pPr>
      <w:r>
        <w:rPr/>
        <w:t>-</w:t>
      </w:r>
      <w:r>
        <w:rPr>
          <w:b w:val="false"/>
        </w:rPr>
        <w:t xml:space="preserve"> Maria Cristina Yuan- IBS (crisyuan@ibs.org.br)</w:t>
      </w:r>
    </w:p>
    <w:p>
      <w:pPr>
        <w:pStyle w:val="Corpodetexto3"/>
        <w:rPr>
          <w:b w:val="false"/>
          <w:b w:val="false"/>
        </w:rPr>
      </w:pPr>
      <w:r>
        <w:rPr>
          <w:b w:val="false"/>
        </w:rPr>
        <w:t>- Luisa de Marillac Camargos- IGAM (luiza.marillac@igam.mg.gov.br)</w:t>
      </w:r>
    </w:p>
    <w:p>
      <w:pPr>
        <w:pStyle w:val="Corpodetexto3"/>
        <w:rPr>
          <w:b w:val="false"/>
          <w:b w:val="false"/>
        </w:rPr>
      </w:pPr>
      <w:r>
        <w:rPr>
          <w:b w:val="false"/>
        </w:rPr>
        <w:t>- Percy Sores Neto- Comitê Lago Guaíba (pbsn@terra.com.br)</w:t>
      </w:r>
    </w:p>
    <w:p>
      <w:pPr>
        <w:pStyle w:val="Corpodetexto3"/>
        <w:rPr>
          <w:b w:val="false"/>
          <w:b w:val="false"/>
        </w:rPr>
      </w:pPr>
      <w:r>
        <w:rPr>
          <w:b w:val="false"/>
        </w:rPr>
        <w:t>- Rafael Carneiro Di Bello- ELETROBRAS (dibello@eletrobras.gov.br)</w:t>
      </w:r>
    </w:p>
    <w:p>
      <w:pPr>
        <w:pStyle w:val="Normal"/>
        <w:jc w:val="both"/>
        <w:rPr>
          <w:rFonts w:ascii="Verdana" w:hAnsi="Verdana" w:cs="Verdana"/>
        </w:rPr>
      </w:pPr>
      <w:r>
        <w:rPr>
          <w:rFonts w:cs="Verdana" w:ascii="Verdana" w:hAnsi="Verdana"/>
        </w:rPr>
        <w:t>- Jaildo Santos Pereira- SRH/MMA- (jaildo@yahoo.com)</w:t>
      </w:r>
    </w:p>
    <w:p>
      <w:pPr>
        <w:pStyle w:val="Corpodetexto3"/>
        <w:rPr>
          <w:b w:val="false"/>
          <w:b w:val="false"/>
        </w:rPr>
      </w:pPr>
      <w:r>
        <w:rPr>
          <w:b w:val="false"/>
        </w:rPr>
        <w:t>- Marcos Geraldo de Castro – CEMIG- (marcosg@cemig.com.br)</w:t>
      </w:r>
    </w:p>
    <w:p>
      <w:pPr>
        <w:pStyle w:val="Corpodetexto3"/>
        <w:rPr>
          <w:b w:val="false"/>
          <w:b w:val="false"/>
        </w:rPr>
      </w:pPr>
      <w:r>
        <w:rPr>
          <w:b w:val="false"/>
        </w:rPr>
        <w:t>- Carlos Alberto Rosito- ASFAMAS- (carlos.rosito@saint-gobain.com</w:t>
      </w:r>
    </w:p>
    <w:p>
      <w:pPr>
        <w:pStyle w:val="Corpodetexto3"/>
        <w:rPr>
          <w:b w:val="false"/>
          <w:b w:val="false"/>
        </w:rPr>
      </w:pPr>
      <w:r>
        <w:rPr>
          <w:b w:val="false"/>
        </w:rPr>
        <w:t>- A. Eduardo Lanna – Consultor- SRH (aelanna@terra.com.br)</w:t>
      </w:r>
    </w:p>
    <w:p>
      <w:pPr>
        <w:pStyle w:val="Corpodetexto3"/>
        <w:rPr>
          <w:b w:val="false"/>
          <w:b w:val="false"/>
        </w:rPr>
      </w:pPr>
      <w:r>
        <w:rPr>
          <w:b w:val="false"/>
        </w:rPr>
        <w:t>- Maria Bernadete P. Nobrega- MT- (maria.nobrega@transportes.gov.br)</w:t>
      </w:r>
    </w:p>
    <w:p>
      <w:pPr>
        <w:pStyle w:val="Normal"/>
        <w:jc w:val="both"/>
        <w:rPr>
          <w:rFonts w:ascii="Verdana" w:hAnsi="Verdana" w:cs="Verdana"/>
        </w:rPr>
      </w:pPr>
      <w:r>
        <w:rPr>
          <w:rFonts w:cs="Verdana" w:ascii="Verdana" w:hAnsi="Verdana"/>
        </w:rPr>
        <w:t>- Monica Tavares Rocha- SRH- (monica.tavares@cnrh-srh.gov.br)</w:t>
      </w:r>
    </w:p>
    <w:p>
      <w:pPr>
        <w:pStyle w:val="Corpodetexto3"/>
        <w:rPr>
          <w:b w:val="false"/>
          <w:b w:val="false"/>
        </w:rPr>
      </w:pPr>
      <w:r>
        <w:rPr>
          <w:b w:val="false"/>
        </w:rPr>
        <w:t>- Monica Gonçalves Branco- Forum nacional Lixo e Cidadania (monica.branco@caixa.gov.br)</w:t>
      </w:r>
    </w:p>
    <w:p>
      <w:pPr>
        <w:pStyle w:val="Corpodetexto3"/>
        <w:rPr>
          <w:b w:val="false"/>
          <w:b w:val="false"/>
        </w:rPr>
      </w:pPr>
      <w:r>
        <w:rPr>
          <w:b w:val="false"/>
        </w:rPr>
        <w:t>- Glenda Barbosa Melo- ASSEMAE- ( brasilia@assemae.org.br)</w:t>
      </w:r>
    </w:p>
    <w:p>
      <w:pPr>
        <w:pStyle w:val="Corpodetexto3"/>
        <w:rPr>
          <w:b w:val="false"/>
          <w:b w:val="false"/>
        </w:rPr>
      </w:pPr>
      <w:r>
        <w:rPr>
          <w:b w:val="false"/>
        </w:rPr>
        <w:t>- Celia Maria Ravazzani Ribeiro- MI (celia.ribeiro@integracao.gov.br)</w:t>
      </w:r>
    </w:p>
    <w:p>
      <w:pPr>
        <w:pStyle w:val="Normal"/>
        <w:jc w:val="both"/>
        <w:rPr>
          <w:rFonts w:ascii="Verdana" w:hAnsi="Verdana" w:cs="Verdana"/>
        </w:rPr>
      </w:pPr>
      <w:r>
        <w:rPr>
          <w:rFonts w:cs="Verdana" w:ascii="Verdana" w:hAnsi="Verdana"/>
        </w:rPr>
        <w:t>- Geraldo Gomes Figueiredo- SRH (ggomes@snirh.gov.br)</w:t>
      </w:r>
    </w:p>
    <w:p>
      <w:pPr>
        <w:pStyle w:val="Corpodetexto3"/>
        <w:rPr>
          <w:b w:val="false"/>
          <w:b w:val="false"/>
        </w:rPr>
      </w:pPr>
      <w:r>
        <w:rPr>
          <w:b w:val="false"/>
        </w:rPr>
        <w:t>- Maria Geraldina Salgado- Procuradoria Geral da Republica (geraldina@pgr.mpf.gov.br)</w:t>
      </w:r>
    </w:p>
    <w:p>
      <w:pPr>
        <w:pStyle w:val="Corpodetexto3"/>
        <w:rPr>
          <w:b w:val="false"/>
          <w:b w:val="false"/>
        </w:rPr>
      </w:pPr>
      <w:r>
        <w:rPr>
          <w:b w:val="false"/>
        </w:rPr>
        <w:t>- Rafael Caldeira Magalhães- Argonautas- (rafael@argonautas.org.br)</w:t>
      </w:r>
    </w:p>
    <w:p>
      <w:pPr>
        <w:pStyle w:val="Normal"/>
        <w:jc w:val="both"/>
        <w:rPr>
          <w:rFonts w:ascii="Verdana" w:hAnsi="Verdana" w:cs="Verdana"/>
        </w:rPr>
      </w:pPr>
      <w:r>
        <w:rPr>
          <w:rFonts w:cs="Verdana" w:ascii="Verdana" w:hAnsi="Verdana"/>
        </w:rPr>
        <w:t>- Og Arão Vieira Rubert- SRH- (og@cnrh-srh.gov.br)</w:t>
      </w:r>
    </w:p>
    <w:p>
      <w:pPr>
        <w:pStyle w:val="Corpodetexto3"/>
        <w:rPr>
          <w:b w:val="false"/>
          <w:b w:val="false"/>
          <w:lang w:val="en-US"/>
        </w:rPr>
      </w:pPr>
      <w:r>
        <w:rPr>
          <w:b w:val="false"/>
          <w:lang w:val="en-US"/>
        </w:rPr>
        <w:t>- Guido Gelli- IBGE- ( gelli@ibge.gov.br)</w:t>
      </w:r>
    </w:p>
    <w:p>
      <w:pPr>
        <w:pStyle w:val="Normal"/>
        <w:rPr>
          <w:rFonts w:ascii="Verdana" w:hAnsi="Verdana" w:cs="Verdana"/>
          <w:lang w:val="en-US"/>
        </w:rPr>
      </w:pPr>
      <w:r>
        <w:rPr>
          <w:rFonts w:cs="Verdana" w:ascii="Verdana" w:hAnsi="Verdana"/>
          <w:lang w:val="en-US"/>
        </w:rPr>
        <w:t>- Fred Crawford Prado (fred.crawford@transportes.gov.br)</w:t>
      </w:r>
    </w:p>
    <w:p>
      <w:pPr>
        <w:pStyle w:val="Normal"/>
        <w:jc w:val="both"/>
        <w:rPr>
          <w:rFonts w:ascii="Verdana" w:hAnsi="Verdana" w:cs="Verdana"/>
        </w:rPr>
      </w:pPr>
      <w:r>
        <w:rPr>
          <w:rFonts w:cs="Verdana" w:ascii="Verdana" w:hAnsi="Verdana"/>
        </w:rPr>
        <w:t>- Bolivar Antunes Matos- ANA- (bolivar@ana.gov.br)</w:t>
      </w:r>
    </w:p>
    <w:p>
      <w:pPr>
        <w:pStyle w:val="Normal"/>
        <w:jc w:val="both"/>
        <w:rPr>
          <w:rFonts w:ascii="Verdana" w:hAnsi="Verdana" w:cs="Verdana"/>
        </w:rPr>
      </w:pPr>
      <w:r>
        <w:rPr>
          <w:rFonts w:cs="Verdana" w:ascii="Verdana" w:hAnsi="Verdana"/>
        </w:rPr>
        <w:t>- Arlete Rodarte Neves- Eletrobras- (rodarte@eletrobras.gov.br)</w:t>
      </w:r>
    </w:p>
    <w:p>
      <w:pPr>
        <w:pStyle w:val="Normal"/>
        <w:jc w:val="both"/>
        <w:rPr>
          <w:rFonts w:ascii="Verdana" w:hAnsi="Verdana" w:cs="Verdana"/>
        </w:rPr>
      </w:pPr>
      <w:r>
        <w:rPr>
          <w:rFonts w:cs="Verdana" w:ascii="Verdana" w:hAnsi="Verdana"/>
        </w:rPr>
        <w:t>- Norma Lucia de carvalho- Min. Das Cidades- ( norma.carvalho@cidades.gov.br0</w:t>
      </w:r>
    </w:p>
    <w:p>
      <w:pPr>
        <w:pStyle w:val="Normal"/>
        <w:jc w:val="both"/>
        <w:rPr>
          <w:rFonts w:ascii="Verdana" w:hAnsi="Verdana" w:cs="Verdana"/>
        </w:rPr>
      </w:pPr>
      <w:r>
        <w:rPr>
          <w:rFonts w:cs="Verdana" w:ascii="Verdana" w:hAnsi="Verdana"/>
        </w:rPr>
        <w:t>- Walder Suriani- AESBE- (aesbe@aesbe.org.br)</w:t>
      </w:r>
    </w:p>
    <w:p>
      <w:pPr>
        <w:pStyle w:val="Normal"/>
        <w:jc w:val="both"/>
        <w:rPr>
          <w:rFonts w:ascii="Verdana" w:hAnsi="Verdana" w:cs="Verdana"/>
        </w:rPr>
      </w:pPr>
      <w:r>
        <w:rPr>
          <w:rFonts w:cs="Verdana" w:ascii="Verdana" w:hAnsi="Verdana"/>
        </w:rPr>
      </w:r>
    </w:p>
    <w:p>
      <w:pPr>
        <w:pStyle w:val="Corpodetexto3"/>
        <w:rPr>
          <w:rFonts w:ascii="Verdana" w:hAnsi="Verdana" w:cs="Verdana"/>
          <w:b w:val="false"/>
          <w:b w:val="false"/>
        </w:rPr>
      </w:pPr>
      <w:r>
        <w:rPr>
          <w:rFonts w:cs="Verdana"/>
          <w:b w:val="false"/>
        </w:rPr>
      </w:r>
    </w:p>
    <w:p>
      <w:pPr>
        <w:pStyle w:val="Normal"/>
        <w:jc w:val="both"/>
        <w:rPr>
          <w:rFonts w:ascii="Verdana" w:hAnsi="Verdana" w:cs="Verdana"/>
          <w:b/>
          <w:b/>
        </w:rPr>
      </w:pPr>
      <w:r>
        <w:rPr>
          <w:rFonts w:cs="Verdana" w:ascii="Verdana" w:hAnsi="Verdana"/>
          <w:b/>
        </w:rPr>
        <w:t>Relator:</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Ednaldo Mesquita Carvalho – SRH/MMA (ednaldo.mesquita@mma.gov.b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4"/>
        <w:rPr>
          <w:rFonts w:ascii="Verdana" w:hAnsi="Verdana" w:cs="Verdana"/>
        </w:rPr>
      </w:pPr>
      <w:r>
        <w:rPr>
          <w:rFonts w:cs="Verdana"/>
        </w:rPr>
      </w:r>
    </w:p>
    <w:p>
      <w:pPr>
        <w:pStyle w:val="Heading4"/>
        <w:rPr/>
      </w:pPr>
      <w:r>
        <w:rPr/>
      </w:r>
    </w:p>
    <w:p>
      <w:pPr>
        <w:pStyle w:val="Heading4"/>
        <w:rPr/>
      </w:pPr>
      <w:r>
        <w:rPr/>
      </w:r>
    </w:p>
    <w:p>
      <w:pPr>
        <w:pStyle w:val="Heading4"/>
        <w:rPr/>
      </w:pPr>
      <w:r>
        <w:rPr/>
        <w:t xml:space="preserve">ASSUNTOS DISCUTIDOS </w:t>
      </w:r>
    </w:p>
    <w:p>
      <w:pPr>
        <w:pStyle w:val="Footer"/>
        <w:tabs>
          <w:tab w:val="clear" w:pos="4419"/>
          <w:tab w:val="clear" w:pos="8838"/>
        </w:tabs>
        <w:rPr/>
      </w:pPr>
      <w:r>
        <w:rPr/>
      </w:r>
    </w:p>
    <w:p>
      <w:pPr>
        <w:pStyle w:val="Normal"/>
        <w:rPr>
          <w:rFonts w:ascii="Verdana" w:hAnsi="Verdana" w:cs="Verdana"/>
        </w:rPr>
      </w:pPr>
      <w:r>
        <w:rPr>
          <w:rFonts w:cs="Verdana" w:ascii="Verdana" w:hAnsi="Verdana"/>
        </w:rPr>
      </w:r>
    </w:p>
    <w:p>
      <w:pPr>
        <w:pStyle w:val="Normal"/>
        <w:jc w:val="both"/>
        <w:rPr/>
      </w:pPr>
      <w:r>
        <w:rPr>
          <w:rFonts w:eastAsia="Verdana" w:cs="Verdana" w:ascii="Verdana" w:hAnsi="Verdana"/>
          <w:b/>
        </w:rPr>
        <w:t xml:space="preserve"> </w:t>
      </w:r>
      <w:r>
        <w:rPr>
          <w:rFonts w:cs="Verdana" w:ascii="Verdana" w:hAnsi="Verdana"/>
        </w:rPr>
        <w:t xml:space="preserve">Com dez membros e vinte e três convidados, foi realizada a XXII reunião da CTPNRH. O presidente Dr. Oscar fez a abertura da reunião saudando os presentes e explicou o razão da reunião em dois dias, como forma de adequação à agenda do Sr. Secretário de Recursos Hídricos. </w:t>
      </w:r>
      <w:r>
        <w:rPr>
          <w:rFonts w:cs="Verdana" w:ascii="Verdana" w:hAnsi="Verdana"/>
          <w:b/>
          <w:i/>
        </w:rPr>
        <w:t>Item 2- I</w:t>
      </w:r>
      <w:r>
        <w:rPr>
          <w:rFonts w:cs="Verdana" w:ascii="Verdana" w:hAnsi="Verdana"/>
          <w:b/>
        </w:rPr>
        <w:t>nformes</w:t>
      </w:r>
      <w:r>
        <w:rPr>
          <w:rFonts w:cs="Verdana" w:ascii="Verdana" w:hAnsi="Verdana"/>
          <w:color w:val="0000FF"/>
        </w:rPr>
        <w:t>-</w:t>
      </w:r>
      <w:r>
        <w:rPr>
          <w:rFonts w:cs="Verdana" w:ascii="Verdana" w:hAnsi="Verdana"/>
        </w:rPr>
        <w:t xml:space="preserve"> O Dr. Oscar convidou a todos para participarem do I Simpósio de Recursos Hídricos da Amazônia a ser realizado em Manaus/AM nos dias 27 a 29/08, uma realização da ABRH. O Dr. Paim comunicou que os três estados do Sul estão em reunião virtual permanente visando uma melhor divulgação dos andamentos e evoluções dos diversos temas no CNRH e Câmaras Técnicas. O Dr. Oscar relatou sobre a sua participação no Forum dos Comitês ocorrido em Aracaju, no qual ele proferiu palestra sobre o PNRH. O presidente  da CTPNRH justificou a ausência da Dra. Dilma, que deveria, juntamente com o Dr. João Bosco, apresentar-se quando das discussões do item 4 da pauta</w:t>
      </w:r>
      <w:r>
        <w:rPr>
          <w:rFonts w:cs="Verdana" w:ascii="Verdana" w:hAnsi="Verdana"/>
          <w:i/>
          <w:color w:val="0000FF"/>
        </w:rPr>
        <w:t xml:space="preserve">. </w:t>
      </w:r>
      <w:r>
        <w:rPr>
          <w:rFonts w:cs="Verdana" w:ascii="Verdana" w:hAnsi="Verdana"/>
          <w:b/>
          <w:i/>
        </w:rPr>
        <w:t>Item 3 – Leitura e aprovação da Ata da XXI reunião</w:t>
      </w:r>
      <w:r>
        <w:rPr>
          <w:rFonts w:cs="Verdana" w:ascii="Verdana" w:hAnsi="Verdana"/>
          <w:i/>
          <w:color w:val="0000FF"/>
        </w:rPr>
        <w:t>.</w:t>
      </w:r>
      <w:r>
        <w:rPr>
          <w:rFonts w:cs="Verdana" w:ascii="Verdana" w:hAnsi="Verdana"/>
        </w:rPr>
        <w:t xml:space="preserve"> Após analises e discussões, foram feitas, por parte dos membros da CT as sugestões à minuta de ata, após, a ata foi aprovada. O Dr. Marco Neves solicitou a inversão de pauta, sugerindo que o Item 6 pudesse ser discutido em seguida aproveitando a presença do convidado Dr. Guido Gelli do IBGE.  A solicitação de inversão de pauta foi acatada por todos. </w:t>
      </w:r>
      <w:r>
        <w:rPr>
          <w:rFonts w:cs="Verdana" w:ascii="Verdana" w:hAnsi="Verdana"/>
          <w:b/>
          <w:i/>
          <w:color w:val="000000"/>
        </w:rPr>
        <w:t>Item 6- Primeira revisão da Resolução de Divisão Hidrográfica Nacional- RDH</w:t>
      </w:r>
      <w:r>
        <w:rPr>
          <w:rFonts w:cs="Verdana" w:ascii="Verdana" w:hAnsi="Verdana"/>
          <w:i/>
          <w:color w:val="000000"/>
        </w:rPr>
        <w:t>-</w:t>
      </w:r>
      <w:r>
        <w:rPr>
          <w:rFonts w:cs="Verdana" w:ascii="Verdana" w:hAnsi="Verdana"/>
        </w:rPr>
        <w:t xml:space="preserve"> Para iniciar as ponderações sobre o assunto o Dr. Marco Neves disse que durante reunião com o IBGE para apresentar a RDH foi levantada por parte do IBGE uma duvida a respeito da Região Hidrográfica Tocantins/ Araguaia, para melhor explicar o assunto passou a palavra para o Dr. Guido Gelli. De forma genérica o representante do IBGE informou que no próximo Censo Agropecuário os dados serão coletados levando-se em conta as Bacias Hidrográficas. Disse  que examinou a RDH, e que foram observadas questões de ordem geográfica naquela região. Entendem os técnicos do IBGE que os Rios Guamá, Acará e Pará, fazem parte da bacia do Rio Tocantins, considerando o aspecto Geográfico. Disse o Dr. Guido que os Rios Guamá e Acará tem mais características e afinidades Geo - Políticas com região Amazônica do que com a região Nordeste, ao final pediu para serem consideradas estas ponderações. Após pedidos de esclarecimentos por parte dos membros da CTPNRH  o Dr. Oscar propôs o seguinte encaminhamento. Como a CTPNRH tem como suporte técnico o grupo de trabalho para assuntos relacionados à Divisão Hidrográfica, sugeriu que este grupo agendasse uma reunião o mais rápido possível, para com mais calma, aprofundar a questão com a presença do Dr. Guido Gelli. Foi posteriormente agendada a reunião do GTDH para o dia 4/9/03, foi recomendado que alem das instituições normalmente representadas no GTDH, deveriam ser  também convidados todos os técnicos que estão envolvidos com a CTPNRH. </w:t>
      </w:r>
      <w:r>
        <w:rPr>
          <w:rFonts w:cs="Verdana" w:ascii="Verdana" w:hAnsi="Verdana"/>
          <w:b/>
          <w:i/>
        </w:rPr>
        <w:t xml:space="preserve">Item 4- Apresentação da SRH/ANA sobre as perspectivas para o desenvolvimento do PNRH.  </w:t>
      </w:r>
      <w:r>
        <w:rPr>
          <w:rFonts w:cs="Verdana" w:ascii="Verdana" w:hAnsi="Verdana"/>
        </w:rPr>
        <w:t xml:space="preserve">Após justificar mais uma vez a ausência da Dr. Dilma, diretora da ANA, o Dr. Oscar, já na presença do convidado, o Dr. João Bosco, relembrou qual é a missão da CTPNRH, que é a de acompanhar o desenvolvimento do PNRH e emitir a sua avaliação para aprovação do CNRH. Entende o presidente que a CT, por não ter orçamento, não tem recursos para alocar no processo de desenvolvimento do PNRH, por isso solicitou à SRH que o fizesse. Agradeceu ao Dr. João Bosco por ter aceitado o convite e passou a palavra para o Secretário de Recursos Hídricos e Secretário Executivo do CNRH. O Dr. João Bosco explicou que tem a expectativa que o PNRH seja construído com ampla participação da Sociedade, recomendou que o Plano seja discutido na Conferencia Nacional de Meio Ambiente- CNMA. Disse que a SRH com a participação do GTCE, está elaborando uma espécie de “Cartilha”  sobre o PNRH para facilitar o entendimento de todos sobre o assunto. Este documento será formulado em linguagem  de fácil entendimento com o objetivo de engajar mais pessoas à tarefa de gestão dos Recursos Hídricos. Entendia que nada impedia que venhamos a fazer outras audiências em outros fóruns para a mesma finalidade. Comentou rapidamente sobre o contato com o IBGE, para dar conseqüência as decisões do CNRH, no caso a Resolução sobre a Divisão Hidrográfica. Por oportuno disse que a partir da divisão hidrográfica é importante estar construindo as Unidades de Planejamento e Gestão que deverão nortear as tomadas de decisões do CNRH, em termos de criação de novos comitês de bacia. O Secretário relatou sobre a sua participação no Fórum dos Comitês de Bacia ocorrido em Aracaju, no qual o tema prioridades ou critérios para criação de comitês foi abordado. Disse que as definições sobre estas unidades de planejamento são importantes e facilitariam até as discussões sobre o PNRH. Sobre este tema finalizou o Secretário dizendo que já existem demandas para a criação de comitês, por isso pedia ajuda da CTPNRH para mais esta tarefa, para muito breve ser possível levar uma proposta de resolução para o CNRH. Sobre o desenvolvimento do PNRH, o Dr. João Bosco disse que o PNRH deve apontar coisas importantes, deve provocar o debate, analisar as demandas para os múltiplos usos, deve provocar a discussão. Entende que é um exercício que não é fácil, mesmo assim, acha que devemos ousar. Disse que a água deve ser considerada sobre as perspectivas econômicas, sociais, políticas e ambientais. Para a SRH, falou o Secretário, que o PNRH é prioritário e estratégico, sendo inclusive uma das ações do PPA 2004/07. Recomendou que o PNRH seja apresentado em todos os fóruns, “e quem sabe poderia até transformar-se em uma Lei”. Concluiu o Dr. João Bosco dizendo que não tem duvidas que as grandes contribuições ao PNRH deverão vir da CTPNRH, entende que o Plano é o documento máximo talvez por isso seja o primeiro instrumento de gestão. O Dr. Oscar iniciou a etapa de perguntas dizendo que a CT está em um momento importante e que cabe à CT acompanhar, sugerir, criticar e preparar as discussões para o CNRH relacionadas ao PNRH. Falou que reconhece que ocorreu um avanço no nível técnico e que agora chegou o momento para se atingir o nível estratégico e político, por isso mesmo é que foi formulado o convite ao Secretário da SRH. O Dr. João Bosco retomou a palavra para dizer que já participou da elaboração de plano diretor  municipal e percebeu que em momentos de discussões deve ter-se a consciência que o ideal é algo difícil de ser atingido. O Dr. Fred lembrou dos estudos já efetuados relacionados ao ZEE, sugeriu a sua utilização pelo grupo encarregado da elaboração do PNRH, ponderou sobre a correlação que deve existir entre os inventários setoriais e os usos múltiplos. O Dr. João Bosco disse que os usos múltiplos são diretrizes do PNRH. Sobre as sugestões do Dr. Fred em termos de adequação e compatibilização do ZEE às Bacias Hidrográficas,  sugeriu à CTCPNRH que se elaborasse uma moção para aprovação do CNRH a ser encaminhada aos responsáveis. O Dr. Johnny parabenizou a SRH pela iniciativa de apoio ao PNRH, disse que no Ministério da Saúde está havendo um esforço para incorporação dos temas ambientais às ações daquele ministério, noticiou que em outubro acontecerá um seminário com o tema “Água para consumo Humano”, e que naquela oportunidade pretende levar ao evento a discussão do PNRH. A Dra. Ninon recomendou que o CNRH formalize convite à Secretaria Especial de Políticas para as Mulheres para participar da CTPNRH. O Dr. Paim ponderou que um plano nas proporções do PNRH deve ser um acordo político, portanto recomenda que de fato as discussões sobre o PNRH também ocorram em outros fóruns temáticos como os dos Comitês. O Dr. João Bosco disse que os Comitês tem seu espaço, a intenção do processo de discussão é de fortalecer o sistema, em especial os Comitês. A representante da ASSEMAE, Dra. Glenda, recomendou que o PNRH também seja discutido na Conferencia Nacional das Cidades. O Dr. João Bosco agradeceu as sugestões e informou que no governo existe um grupo para integrar as diversas Conferencias. O Dr. Antônio Roberto  representante da ANA comentou que é bom saber que a SRH dá prioridade à elaboração do PNRH, colocou a ANA como parceira à disposição para colaborar com o atingimento do objetivos. O Dr. João Bosco agradeceu e disse que a ANA é parceira de primeira ordem e conta com o apoio da instituição para as próximas etapas. O Dr. Oscar, fazendo alusão à formulação de macro diretrizes e compatibilização destas e ainda à evidencia que o PNRH não será a soma dos interesses setoriais e dos usuários, recomendou a criação de um grupo Interministerial para participar do PNRH como demonstração de vontade política, ao final perguntou ao Secretário como a SRH está vendo a questão água dentro do aspecto estratégico. O Secretário vê o interesse do MPO como um ponto forte, para uma visão de perspectivas econômicas e estratégicas. Na medida das necessidades, este grupo sugerido poderia ser formado. O CNRH com ampla representação, vai dar a legitimidade que se espera. A SRH é que deve processar as informações que chegam, e o fórum do dia a dia é o GTCE e a CTPNRH, posteriormente o CNRH vai aprovar os documentos por etapa. Finalizando, o Dr. Oscar agradeceu a presença do Secretário e disse que a intenção era exatamente a de ouvir os aspectos relacionados à evolução estratégica para o desenvolvimento do PNRH. O Dr. João Bosco agradeceu o convite e concluiu dizendo que a CTPNRH tem uma grande responsabilidade na mão, e que o momento é o de ousar. </w:t>
      </w:r>
      <w:r>
        <w:rPr>
          <w:rFonts w:cs="Verdana" w:ascii="Verdana" w:hAnsi="Verdana"/>
          <w:b/>
          <w:i/>
        </w:rPr>
        <w:t xml:space="preserve">Item 4.2 Consolidação da estratégia para o desenvolvimento do PNRH  </w:t>
      </w:r>
      <w:r>
        <w:rPr>
          <w:rFonts w:cs="Verdana" w:ascii="Verdana" w:hAnsi="Verdana"/>
          <w:b/>
        </w:rPr>
        <w:t>.</w:t>
      </w:r>
      <w:r>
        <w:rPr>
          <w:rFonts w:cs="Verdana" w:ascii="Verdana" w:hAnsi="Verdana"/>
          <w:color w:val="0000FF"/>
        </w:rPr>
        <w:t xml:space="preserve"> </w:t>
      </w:r>
      <w:r>
        <w:rPr>
          <w:rFonts w:cs="Verdana" w:ascii="Verdana" w:hAnsi="Verdana"/>
        </w:rPr>
        <w:t>O Dr. Oscar apresentou o Prof. Lanna, lembrou que em contato recente  com o Dr. João Bosco foi informado sobre a ampliação da equipe de elaboração do PNRH e que o Prof. Lanna é um dos profissionais contratados. O Prof. Lanna iniciou sua apresentação lembrando que está assinando a palestra “PNRH- Premissas e propostas” (</w:t>
      </w:r>
      <w:r>
        <w:rPr>
          <w:rFonts w:cs="Verdana" w:ascii="Verdana" w:hAnsi="Verdana"/>
          <w:color w:val="FF0000"/>
        </w:rPr>
        <w:t>palestra anexa)</w:t>
      </w:r>
      <w:r>
        <w:rPr>
          <w:rFonts w:cs="Verdana" w:ascii="Verdana" w:hAnsi="Verdana"/>
          <w:i/>
          <w:color w:val="0000FF"/>
        </w:rPr>
        <w:t xml:space="preserve">   </w:t>
      </w:r>
      <w:r>
        <w:rPr>
          <w:rFonts w:cs="Verdana" w:ascii="Verdana" w:hAnsi="Verdana"/>
        </w:rPr>
        <w:t xml:space="preserve">por entender que a mesma foi elaborada após contados na SRH e com o GTCE, procurou assim formular o que seria apresentado, realçou que as colocações a serem feitas não são ainda um posicionamento oficial da SRH, é ainda uma proposta. Ao longo de 2:45h fez a sua apresentação e se colocou a disposição para responder as perguntas. As 18:30h o presidente da CTPNRH preferiu suspender a reunião com o compromisso  de iniciar no próximo dia a partir das perguntas a serem formuladas ao Prof. Lanna. </w:t>
      </w:r>
      <w:r>
        <w:rPr>
          <w:rFonts w:cs="Verdana" w:ascii="Verdana" w:hAnsi="Verdana"/>
          <w:b/>
          <w:i/>
        </w:rPr>
        <w:t>Segundo dia- 22/08/03.</w:t>
      </w:r>
      <w:r>
        <w:rPr>
          <w:rFonts w:cs="Verdana" w:ascii="Verdana" w:hAnsi="Verdana"/>
        </w:rPr>
        <w:t xml:space="preserve"> A reunião foi reiniciada às 9:20h com perguntas ao Prof. Lanna . O Dr. Paim iniciou dando as boas vindas ao Prof. Lanna, cumprimentou-o pela coragem de propor o sepultamento do planejamento tradicional ou clássico que vinha sendo adotado. Sugeriu a todos a leitura do Livro “Adeus Sr. Presidente” de Carlos Mattos. Disse que a metodologia proposta foi pensada para planejamento empresarial e entendia que a variável política deveria ser considerada, demonstrou preocupação em termos de se obter na prática a participação de todos. Solicitou do Dr. Lanna a sua opinião de como incorporar à água outros dois valores, “o valor social” e o “valor simbólico”. O relator Dr. Ednaldo perguntou se o que estava sendo sugerido ou proposto estava adequado às diretrizes, aprovadas pela CTPNRH e CNRH, elaboradas pelo Dr. Flavio Terra Barth. O Dr. Lanna respondeu a respeito das Diretrizes para Elaboração do PNRH, disse que o que estava sendo proposto estava perfeitamente compatível  com as diretrizes já aprovadas. Sobre a pergunta feita pelo Dr. Paim, disse que de fato essas  metodologias são preparadas para o ambiente competitivo empresarial, tornando-se necessário adequa-la ao ambiente de Recursos Hídricos. No ambiente de Recursos Hídricos a competição também existe mas não nas proporções do ambiente empresarial. Concluiu dizendo que não se pretende reforçar a competitividade  no sistema mas sim fortalece-lo. Em termos de aplicação da metodologia no ambiente de Recursos Hídricos, tanto a Dra. Ninon quanto o Dr. Paim, disseram que metodologia semelhante foi aplicada no Paraíba do Sul e no Pró- Guaíba respectivamente. O Dr. Lanna informou que em um mês no máximo, deverá discutir o arcabouço da metologia com outros pesquisadores para ao final ter a metodogia aplicável inclusive em outros Planos de Recursos Hídricos. O Dr. Fred alertou sobre o entendimento que o PNRH seria Federal e não Nacional, ponderou que em termos de gestão de Recursos Hídricos a relação com os Estados devido à dominialidade, é complexa. Ele tem o temor de vir a existir no PNRH a obrigatoriedade dos estados de seguirem o que ali estiver explicito. O Dr. Lanna respondeu dizendo que entende que o PNRH deve estabelecer macro diretrizes que seriam discutidas com os estados. O Dr. Marco Neves comunicou que a próxima etapa é fundamental para o sucesso do PNRH, imagina que devam ser realizados seminários setoriais, cujos diálogos ocorreriam nos Conselhos Estaduais de Recursos Hídricos e Comitês. Dr. Lanna informou que pode ocorrer tanto o recorte setorial como o espacial, nestes recortes poderiam ocorrer as discussões setoriais. O Dr. Paim reforçou seu ponto de vista em termos de participação social, disse que o cidadão deve saber qual é o seu papel, qual o seu espaço, e ainda comentou que o resultado final deve ser acordado com os estados. Encerradas as discussões o Presidente Dr. Oscar agradeceu a presença do Dr. Lanna pelas informações e pelos  esclarecimentos prestados, desejou sucesso à SRH nessa nova etapa de elaboração do PNRH. </w:t>
      </w:r>
      <w:r>
        <w:rPr>
          <w:rFonts w:cs="Verdana" w:ascii="Verdana" w:hAnsi="Verdana"/>
          <w:b/>
          <w:i/>
        </w:rPr>
        <w:t xml:space="preserve">Item 7- Apresentação e discussão do Documento sobre o Saneamento no Brasil pelo </w:t>
      </w:r>
      <w:r>
        <w:rPr>
          <w:rFonts w:cs="Verdana" w:ascii="Verdana" w:hAnsi="Verdana"/>
          <w:b/>
        </w:rPr>
        <w:t>Ministério</w:t>
      </w:r>
      <w:r>
        <w:rPr>
          <w:rFonts w:cs="Verdana" w:ascii="Verdana" w:hAnsi="Verdana"/>
          <w:b/>
          <w:i/>
        </w:rPr>
        <w:t xml:space="preserve"> das Cidades-MC, com a presença de representantes do setor</w:t>
      </w:r>
      <w:r>
        <w:rPr>
          <w:rFonts w:cs="Verdana" w:ascii="Verdana" w:hAnsi="Verdana"/>
          <w:i/>
          <w:color w:val="0000FF"/>
        </w:rPr>
        <w:t xml:space="preserve">. </w:t>
      </w:r>
      <w:r>
        <w:rPr>
          <w:rFonts w:cs="Verdana" w:ascii="Verdana" w:hAnsi="Verdana"/>
        </w:rPr>
        <w:t xml:space="preserve">O Dr. Oscar introduziu o tema rememorando os ofícios trocados entre a CTPNRH e o MC, disse que aquele momento da reunião foi solicitado pelo MC para possibilitar maior transparencia do documento preparado pelo Ministério para consubstanciar um dos volumes do PNRH. A Dra. Claudia  em nome do MC, complementou as palavras do Dr. Oscar dizendo que havia um documento preparado pela antiga SEDU e este não abordava temas fundamentais como os resíduos sólidos e drenagem urbana. Diante dessa conjuntura o MC houve por bem refazer o documento, posteriormente após encaminhamento ao GTCE, o documento foi alterado em termos de  forma e conteúdo, por este motivo foram convidados os representantes do Setor para analisar e validar esta nova versão. Em seguida a representante do MC passou a apresentar para discussão  cada uma das mudanças ou alterações efetuadas pelo GTCE no documento proposto pelo Ministério das Cidades. O Dr. Marco Neves manifestou que gostaria que cada setor fizesse o que estava sendo feito pelo de saneamento a partir daquele momento. Todos deveriam ter uma oportunidade para discutirem sobre o seu diagnostico, sobre os impactos, pressões e respostas. Disse que de fato o GTCE estabeleceu como referencia o nº de sete páginas para cada setor apresentar sua situação atual, o documento do Ministério das Cidades estava com um maior nº de paginas e que de fato foram feitos cortes para adequá-lo ao padrão estabelecido. O Dr. Walder Suriani da AESBE, enfatizou que a cobrança afetará  os Recursos Hídricos,  perguntou como seria abordado este aspecto  no PNRH, disse  que o setor não tem como absorver os custos decorrentes da cobrança e que estes serão repassados para o consumidor final. O Dr. Marco Neves em resposta disse que o PNRH é um processo, ajustes e correções de rotas serão necessários, deverá ser concebido um sistema de informações para atualiza-lo, existe uma previsão que o mesmo  será disponibilizado para a sociedade em 2004. Por outro lado a Dra. Claudia disse em resposta ao Dr. Suriani que as questões levantadas por ele são validas, mas entendia que as mesmas não cabiam no momento. Complementando o que foi dito o Dr. Oscar disse que aquele documento era preliminar e que o momento era para verificar se o Setor de Saneamento estava bem retratado. A Dra. Claudia voltou a insistir dizendo que os cortes efetuados pelo GTCE deixaram o documento truncado, defendeu a necessidade de manter o documento como foi proposto. O Dr. Rosito da ASFAMAS disse que não tinha o conhecimento que no PNRH iria existir um capitulo sobre a situação do Saneamento no País, entendia que o diagnóstico proposto estava bom. Relatou que na sua opinião, o déficit do setor estava conjugado com a qualidade da água decorrente da falta de tratamento de esgotos. Diante das colocações feitas o Dr. Marco Neves disse os cortes efetuados no documento original não tiveram a intenção de truncar o documento mas sim de adequá-lo, mas diante das ponderações admitia manter e utilizar o documento original do Ministério das Cidades sem cortes. A Dra. Hadijamine do MT manifestou sua opinião sobre a discussão que estava ocorrendo, disse que não conhecia os documentos, e que achava que o Ministério das Cidades deveria ter promovido aquela discussão no próprio ministério e não na reunião da CTPNRH. Após esclarecimentos feitos pela Dra. Cláudia a respeito daquele momento e sobre a importância do mesmo, o Dr. Oscar disse que entendia a inquietude da Dra. Hadijamini, comentou o presidente da CTPNRH que via aquele momento como um primeiro momento de discussão Interministerial, achava muito ilustrativo tudo o que estava acontecendo, concordava que não era papel da CTPNRH moderar aquela discussão, mas de qualquer maneira entendia que foi ilustrativo tudo que estava ocorrendo naquele momento. A Dra. Glenda da ASSEMAE, agradeceu o convite para estar presente naquela reunião, argumentou que há necessidade que seja colocado no documento o que é importante para o setor, concordava com o que estava sendo proposto em termos de diagnostico, pelo Ministério das Cidades. O Dr. Suriani concordou que o diagnostico estava bom, ponderou que apenas o tópico de “respostas”  deveria abordar também “o como atingir” de forma objetiva o que estava sendo proposto e não apenas a intenção, sugeriu inclusive mudar a expressão “resposta” por “intenção”. A Dra. Cláudia disse que após aquelas manifestações entendia que o diagnóstico, impactos e pressões estavam bem formulados e que as divergências existiam com relação às “respostas”. Propôs aprofundar com os representantes do setor para elencar os pontos divergentes, melhorando-os a posteriori. O Dr. Marco Neves tranqüilizou a todos os presentes dizendo que até o final do ano é o tempo necessário para editar os dois volumes iniciais, portanto haveria tempo para modificações. O Dr. Oscar manifestou-se dizendo que sentia que estava havendo consenso com a possibilidade de adequação do documento. Ficou portanto decidido que o documento referente ao Saneamento no Brasil teria o numero de páginas suficientes. A Dra. Claudia disse que a sua Secretaria tem interesse em melhorar ainda mais o documento na parte inerente às “respostas”  para tanto vai colher contribuições dos representantes naquele dia. </w:t>
      </w:r>
      <w:r>
        <w:rPr>
          <w:rFonts w:cs="Verdana" w:ascii="Verdana" w:hAnsi="Verdana"/>
          <w:b/>
          <w:i/>
        </w:rPr>
        <w:t>Item 8- Validação do Documento Base de Referencia do PNRH</w:t>
      </w:r>
      <w:r>
        <w:rPr>
          <w:rFonts w:cs="Verdana" w:ascii="Verdana" w:hAnsi="Verdana"/>
          <w:i/>
          <w:color w:val="0000FF"/>
        </w:rPr>
        <w:t xml:space="preserve">-  </w:t>
      </w:r>
      <w:r>
        <w:rPr>
          <w:rFonts w:cs="Verdana" w:ascii="Verdana" w:hAnsi="Verdana"/>
        </w:rPr>
        <w:t xml:space="preserve">O Dr. Oscar disse que não se sentia tranqüilo com as manifestações do secretário Dr. João Bosco, quando disse que aguardava o Documento Base de Referencia do PNRH para Conferencia Nacional de Meio Ambiente- CNMA. Argumentou o Dr. Oscar que sabia que o espaço na CNMA para as questões de Recursos Hídricos era pequeno, e percebia que a intenção maior era a de mobilização, sugeriu como estratégia, a utilização do documento como estava concebido para viabilizar a elaboração da “Cartilha” mencionada. Concluiu o presidente dizendo estava sendo validado o Documento Base de Referencia do PNRH naquele dia apenas para ser base para a extração de texto para a CNMA. O Dr. Marco Neves concordou com o Dr. Oscar e disse que a SRH pretende apresentar os dois primeiros volumes do PNRH em dezembro para o CNRH, para tanto, pretende-se conclui-lo até o final de outubro para a CTPNRH analisá-lo com detalhes, “pagina a pagina”, e posteriormente encaminhá-lo de fato ao CNRH. O Dr. Oscar finalizou sugerindo que o PNRH não deve espelhar apenas  a estratégia de Governo mas também os interesses da sociedade como um todo, por isso sempre que possível deve-se ampliar as discussões. </w:t>
      </w:r>
      <w:r>
        <w:rPr>
          <w:rFonts w:cs="Verdana" w:ascii="Verdana" w:hAnsi="Verdana"/>
          <w:b/>
          <w:i/>
        </w:rPr>
        <w:t>Item 9 Assuntos gerais</w:t>
      </w:r>
      <w:r>
        <w:rPr>
          <w:rFonts w:cs="Verdana" w:ascii="Verdana" w:hAnsi="Verdana"/>
        </w:rPr>
        <w:t xml:space="preserve"> - Encerradas as discussões sobre o item 8 a Dra. Ninom solicitou que se registrasse em ata que a Dra. Mônica Gonçalves Branco- representante do Fórum Nacional Lixo e Cidadania, a partir daquele dia seria também representante das ONGs, na  CTPNRH na eventualidade da ausência da titular Dra. Ninon Machado.  Devido ao avançado da hora o Presidente sugeriu o encerramento da Reunião e propôs discutir o item 5 da pauta, “Unidades de Planejamento e Gestão” na próxima reunião da CTPNRH dia 11/09/03, recomendou que este tema fosse também discutido pelo GTDH no dia 4/9 por serem assuntos pertinentes. Encerradas as sugestões para a pauta da XXIII reunião da CT e do GTDH, o presidente Dr. Oscar encerrou a reunião às 12:15h, após agradecer a presença de tod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ta aprovada na 23ª reunião da CTPNRH, realizada no dia 11/09/03.</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OSCAR de MORAES CORDEIRO NETTO</w:t>
      </w:r>
    </w:p>
    <w:p>
      <w:pPr>
        <w:pStyle w:val="Normal"/>
        <w:ind w:left="1416" w:hanging="1416"/>
        <w:jc w:val="both"/>
        <w:rPr>
          <w:rFonts w:ascii="Verdana" w:hAnsi="Verdana" w:cs="Verdana"/>
        </w:rPr>
      </w:pPr>
      <w:r>
        <w:rPr>
          <w:rFonts w:eastAsia="Verdana" w:cs="Verdana" w:ascii="Verdana" w:hAnsi="Verdana"/>
        </w:rPr>
        <w:t xml:space="preserve">                    </w:t>
      </w:r>
      <w:r>
        <w:rPr>
          <w:rFonts w:cs="Verdana" w:ascii="Verdana" w:hAnsi="Verdana"/>
        </w:rPr>
        <w:t>Presidente</w:t>
      </w:r>
    </w:p>
    <w:p>
      <w:pPr>
        <w:pStyle w:val="Normal"/>
        <w:ind w:left="1416" w:hanging="1416"/>
        <w:jc w:val="both"/>
        <w:rPr>
          <w:rFonts w:ascii="Verdana" w:hAnsi="Verdana" w:cs="Verdana"/>
        </w:rPr>
      </w:pPr>
      <w:r>
        <w:rPr>
          <w:rFonts w:cs="Verdana" w:ascii="Verdana" w:hAnsi="Verdana"/>
        </w:rPr>
      </w:r>
    </w:p>
    <w:p>
      <w:pPr>
        <w:pStyle w:val="Normal"/>
        <w:ind w:left="1416" w:hanging="1416"/>
        <w:jc w:val="both"/>
        <w:rPr>
          <w:rFonts w:ascii="Verdana" w:hAnsi="Verdana" w:cs="Verdana"/>
        </w:rPr>
      </w:pPr>
      <w:r>
        <w:rPr>
          <w:rFonts w:cs="Verdana" w:ascii="Verdana" w:hAnsi="Verdana"/>
        </w:rPr>
        <w:tab/>
        <w:tab/>
        <w:tab/>
        <w:tab/>
        <w:t xml:space="preserve"> EDNALDO MESQUITA CARVALHO </w:t>
        <w:tab/>
        <w:tab/>
        <w:tab/>
        <w:tab/>
        <w:tab/>
        <w:tab/>
        <w:tab/>
        <w:tab/>
        <w:t>Relator</w:t>
      </w:r>
    </w:p>
    <w:p>
      <w:pPr>
        <w:pStyle w:val="TextBody"/>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1906" w:h="16838"/>
      <w:pgMar w:left="1418" w:right="709" w:gutter="0" w:header="284" w:top="1418" w:footer="833" w:bottom="1276"/>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ATA DA 22 ª REUNIÃO DE CÂMARA TÉCNICA</w:t>
    </w:r>
  </w:p>
  <w:p>
    <w:pPr>
      <w:pStyle w:val="Header"/>
      <w:pBdr>
        <w:bottom w:val="single" w:sz="4" w:space="1" w:color="000000"/>
      </w:pBdr>
      <w:ind w:left="-426" w:hanging="0"/>
      <w:jc w:val="right"/>
      <w:rPr>
        <w:b/>
        <w:b/>
        <w:color w:val="808080"/>
        <w:sz w:val="16"/>
      </w:rPr>
    </w:pPr>
    <w:r>
      <w:rPr>
        <w:b/>
        <w:color w:val="808080"/>
        <w:sz w:val="16"/>
      </w:rPr>
      <w:t>PLANO NACIONAL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Verdana" w:hAnsi="Verdana" w:cs="Verdana"/>
      <w:b/>
    </w:rPr>
  </w:style>
  <w:style w:type="paragraph" w:styleId="Recuodecorpodetexto2">
    <w:name w:val="Recuo de corpo de texto 2"/>
    <w:basedOn w:val="Normal"/>
    <w:qFormat/>
    <w:pPr>
      <w:tabs>
        <w:tab w:val="clear" w:pos="708"/>
        <w:tab w:val="left" w:pos="1134" w:leader="none"/>
      </w:tabs>
      <w:spacing w:lineRule="auto" w:line="480"/>
      <w:ind w:left="1134" w:hanging="1134"/>
      <w:jc w:val="both"/>
    </w:pPr>
    <w:rPr>
      <w:rFonts w:ascii="Verdana" w:hAnsi="Verdana" w:cs="Verdana"/>
    </w:rPr>
  </w:style>
  <w:style w:type="paragraph" w:styleId="Recuodecorpodetexto3">
    <w:name w:val="Recuo de corpo de texto 3"/>
    <w:basedOn w:val="Normal"/>
    <w:qFormat/>
    <w:pPr>
      <w:ind w:left="993" w:hanging="993"/>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2:24:00Z</dcterms:created>
  <dc:creator>xxxx</dc:creator>
  <dc:description/>
  <dc:language>en-US</dc:language>
  <cp:lastModifiedBy>SRH</cp:lastModifiedBy>
  <cp:lastPrinted>2003-09-08T14:43:00Z</cp:lastPrinted>
  <dcterms:modified xsi:type="dcterms:W3CDTF">2003-11-12T18:30:00Z</dcterms:modified>
  <cp:revision>48</cp:revision>
  <dc:subject/>
  <dc:title>ATA DA 6 ª REUNIÃO DE CAMARA TÉCNICA – PLANO NACIONAL, REALIZADA NA SECRETARIA DE RECURSOS HÍDRICOS, EM BRASILIA</dc:title>
</cp:coreProperties>
</file>